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4117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B.Tech  I-Semester (Supplementary) Examination May,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LLULAR AND MOBILE COMMUN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Telematic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Note: 1.Answer any FIVE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 2.All questions carry equal mark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- - - 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Give a detail information of  mobile satellite frequency band allocations by the international body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iscuss various standards used in mobile communica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indetail  the concept  of cellular systems with emphasis on cellsplitting and Handoff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pare various multiplexing techniques used in cellular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iscuss indetail the following with appropriate expressions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djacent channel interference(ACI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arrier-to-interference ratio (C/I or CIR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arrier to noise ratio ( C/N or CNR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ochannel interference (CCI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4.a)</w:t>
        <w:tab/>
        <w:t>Explain the concept of spread spectrum?  How it is useful in cellular systems?  What are the various types of spread spectrums? 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in detail the antenna parameter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iscuss the following digital modulation techniques used in cellular systems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elta modulation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QPSK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PS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the effects of multipath propagatio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Illustrate the Doppler effec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iscuss how the following items are managed in mobile systems?</w:t>
      </w:r>
    </w:p>
    <w:p>
      <w:pPr>
        <w:pStyle w:val="Normal"/>
        <w:ind w:firstLine="720"/>
        <w:jc w:val="both"/>
        <w:rPr/>
      </w:pPr>
      <w:r>
        <w:rPr/>
        <w:t>(a)Synchronization (b) Power  (c) Roaming (d) Management information ba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iscuss the following:</w:t>
      </w:r>
    </w:p>
    <w:p>
      <w:pPr>
        <w:pStyle w:val="Normal"/>
        <w:ind w:firstLine="720"/>
        <w:jc w:val="both"/>
        <w:rPr/>
      </w:pPr>
      <w:r>
        <w:rPr/>
        <w:t>(a)Coverage of hole filler (b) Leaky feeders (c) Handover.</w:t>
      </w:r>
    </w:p>
    <w:p>
      <w:pPr>
        <w:pStyle w:val="Normal"/>
        <w:jc w:val="center"/>
        <w:rPr/>
      </w:pPr>
      <w:r>
        <w:rPr/>
        <w:t xml:space="preserve">*******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4117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B.Tech  I-Semester (Supplementary) Examination May,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LLULAR AND MOBILE COMMUN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Telematic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Note: 1.Answer any FIVE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 2.All questions carry equal mark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- - - </w:t>
      </w:r>
    </w:p>
    <w:p>
      <w:pPr>
        <w:pStyle w:val="Normal"/>
        <w:rPr/>
      </w:pPr>
      <w:r>
        <w:rPr/>
        <w:t>1.a)</w:t>
        <w:tab/>
        <w:t>Explain basic cellular system, cell concept with the help of block diagram?</w:t>
      </w:r>
    </w:p>
    <w:p>
      <w:pPr>
        <w:pStyle w:val="Normal"/>
        <w:numPr>
          <w:ilvl w:val="0"/>
          <w:numId w:val="21"/>
        </w:numPr>
        <w:rPr/>
      </w:pPr>
      <w:r>
        <w:rPr/>
        <w:t>Explain various shiftkeying  techniques used in the cellular system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iscuss the frequency hopping and direct spread spectrum importance in the mobile communications?</w:t>
      </w:r>
    </w:p>
    <w:p>
      <w:pPr>
        <w:pStyle w:val="Normal"/>
        <w:numPr>
          <w:ilvl w:val="0"/>
          <w:numId w:val="20"/>
        </w:numPr>
        <w:rPr/>
      </w:pPr>
      <w:r>
        <w:rPr/>
        <w:t>Explain in detail code division multiplexing sche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Explain in detail various interference phenomina related to cellular systems?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  </w:t>
      </w:r>
      <w:r>
        <w:rPr/>
        <w:t xml:space="preserve">How do you design a suitable antenna for cellular systems?  And explain </w:t>
      </w:r>
    </w:p>
    <w:p>
      <w:pPr>
        <w:pStyle w:val="Normal"/>
        <w:ind w:left="180" w:hanging="0"/>
        <w:rPr/>
      </w:pPr>
      <w:r>
        <w:rPr/>
        <w:t xml:space="preserve">         </w:t>
      </w:r>
      <w:r>
        <w:rPr/>
        <w:t>parameters of antenna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iscuss various propagation modes used for wireless communications? And discuss diffraction, scattering, flat and selective fading?</w:t>
      </w:r>
    </w:p>
    <w:p>
      <w:pPr>
        <w:pStyle w:val="Normal"/>
        <w:numPr>
          <w:ilvl w:val="0"/>
          <w:numId w:val="15"/>
        </w:numPr>
        <w:rPr/>
      </w:pPr>
      <w:r>
        <w:rPr/>
        <w:t>Discuss the concepts of “GSM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Explain in detail the architecture details of wireless network?</w:t>
      </w:r>
    </w:p>
    <w:p>
      <w:pPr>
        <w:pStyle w:val="Normal"/>
        <w:numPr>
          <w:ilvl w:val="0"/>
          <w:numId w:val="18"/>
        </w:numPr>
        <w:rPr/>
      </w:pPr>
      <w:r>
        <w:rPr/>
        <w:t>Compare cellsite antennas and mobile antenn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Discuss in detail about the following:</w:t>
      </w:r>
    </w:p>
    <w:p>
      <w:pPr>
        <w:pStyle w:val="Normal"/>
        <w:rPr/>
      </w:pPr>
      <w:r>
        <w:rPr/>
        <w:tab/>
        <w:t>a)</w:t>
        <w:tab/>
        <w:t>Frequency management   b) Traffic   c) Channel assign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Give the detail description of cell splitting and small cells?</w:t>
      </w:r>
    </w:p>
    <w:p>
      <w:pPr>
        <w:pStyle w:val="Normal"/>
        <w:numPr>
          <w:ilvl w:val="0"/>
          <w:numId w:val="12"/>
        </w:numPr>
        <w:rPr/>
      </w:pPr>
      <w:r>
        <w:rPr/>
        <w:t>Describe coverage hole filler and leaky feed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5"/>
        </w:numPr>
        <w:rPr/>
      </w:pPr>
      <w:r>
        <w:rPr/>
        <w:t>Hand off</w:t>
      </w:r>
    </w:p>
    <w:p>
      <w:pPr>
        <w:pStyle w:val="Normal"/>
        <w:numPr>
          <w:ilvl w:val="0"/>
          <w:numId w:val="5"/>
        </w:numPr>
        <w:rPr/>
      </w:pPr>
      <w:r>
        <w:rPr/>
        <w:t>Dropped call rates and their evaluation</w:t>
      </w:r>
    </w:p>
    <w:p>
      <w:pPr>
        <w:pStyle w:val="Normal"/>
        <w:numPr>
          <w:ilvl w:val="0"/>
          <w:numId w:val="5"/>
        </w:numPr>
        <w:rPr/>
      </w:pPr>
      <w:r>
        <w:rPr/>
        <w:t>Roam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4117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B.Tech  I-Semester (Supplementary) Examination May,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LLULAR AND MOBILE COMMUN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Telematic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Note: 1.Answer any FIVE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 2.All questions carry equal marks.</w:t>
      </w:r>
    </w:p>
    <w:p>
      <w:pPr>
        <w:pStyle w:val="Normal"/>
        <w:tabs>
          <w:tab w:val="clear" w:pos="720"/>
          <w:tab w:val="center" w:pos="4320" w:leader="none"/>
          <w:tab w:val="left" w:pos="7335" w:leader="none"/>
        </w:tabs>
        <w:rPr>
          <w:b/>
          <w:b/>
          <w:bCs/>
        </w:rPr>
      </w:pPr>
      <w:r>
        <w:rPr>
          <w:b/>
          <w:bCs/>
        </w:rPr>
        <w:tab/>
        <w:t xml:space="preserve">- - - </w:t>
        <w:tab/>
      </w:r>
    </w:p>
    <w:p>
      <w:pPr>
        <w:pStyle w:val="BodyTextIndent2"/>
        <w:jc w:val="both"/>
        <w:rPr/>
      </w:pPr>
      <w:r>
        <w:rPr/>
        <w:t>1.a)</w:t>
        <w:tab/>
        <w:t>Discuss  simplified reference model of mobile communication network with neat block diagram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xplain in detail the concept of cellular systems and cell structur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in detail the digital modulation techniques used in cellular systems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ive detailed discription of CDM,FDM and SDM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cuss various parameters of Antennas?  Give suitable expressions to measure them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detail description on carrier to noise ratio and cochannel interfere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the reasons for fading in the mobile environment?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Discuss the impairments due to line of sight propag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in brief various multiple access schemes used in mobile communication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in detail about the tariff management and power control in mobile communica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How is localization, location update, roaming etc done mobile communication systems and reflected in the databases?  What are the typical roaming scenario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in detail the coverage of hole filler, leakey feeders and Handover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S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bile antenna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ntenna height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requency managemen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**********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4117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B.Tech  I-Semester (Supplementary) Examination May,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LLULAR AND MOBILE COMMUN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Telematic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Note: 1.Answer any FIVE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 2.All questions carry equal mark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- - - </w:t>
      </w:r>
    </w:p>
    <w:p>
      <w:pPr>
        <w:pStyle w:val="Normal"/>
        <w:jc w:val="both"/>
        <w:rPr/>
      </w:pPr>
      <w:r>
        <w:rPr/>
        <w:t>1.a)</w:t>
        <w:tab/>
        <w:t>Discuss various multiplexing techniques used in mobile communications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plain the simplified reference model of mobile communication network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the main problems of signal propagation?  Why do radio waves not always follow a straight line?  Why is reflection both useful and harmful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  </w:t>
      </w:r>
      <w:r>
        <w:rPr/>
        <w:t xml:space="preserve">What are the means to mitigate narrow band interference?  What is the 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>complexity of the different solu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following basic principles of cellular systems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Low power T</w:t>
      </w:r>
      <w:r>
        <w:rPr>
          <w:vertAlign w:val="subscript"/>
        </w:rPr>
        <w:t>X</w:t>
      </w:r>
      <w:r>
        <w:rPr/>
        <w:t xml:space="preserve"> and small coverage zone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Frequency reus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ellsplitting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Hand off and cell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Explain cochannel interference (CCI) and what is CCI reduction factor?  Discuss the adjacent channel interference?  Differentiate these two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advantages and disadvantages of cellular systems with small cell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How is localization, location update, roaming etc., done in mobile communication systems and reflected in the data bases?  What are the typical roaming scenario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fine Antenna Gain, radiated power density free space propagation loss, pathloss of line of sight and nonline of sight systems and explain with their expression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spread spectrum and list of the advantages and  disadvantages of the spread spectrum system?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Briefly discuss the concepts of Narrow beam, cell splitting and small cell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in detail how the following are managed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Frequency management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Channel assignment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Tariff management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Roam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9:25:00Z</dcterms:created>
  <dc:creator>DE</dc:creator>
  <dc:description/>
  <dc:language>en-US</dc:language>
  <cp:lastModifiedBy>DE</cp:lastModifiedBy>
  <dcterms:modified xsi:type="dcterms:W3CDTF">2003-05-06T13:13:00Z</dcterms:modified>
  <cp:revision>8</cp:revision>
  <dc:subject/>
  <dc:title>Code No:NR411701</dc:title>
</cp:coreProperties>
</file>